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247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spacing w:lineRule="auto" w:line="228"/>
        <w:ind w:left="1247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исанию выезда</w:t>
      </w:r>
    </w:p>
    <w:p>
      <w:pPr>
        <w:pStyle w:val="Normal"/>
        <w:spacing w:lineRule="auto" w:line="22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28"/>
        <w:ind w:left="-85"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</w:t>
      </w:r>
    </w:p>
    <w:p>
      <w:pPr>
        <w:pStyle w:val="Normal"/>
        <w:spacing w:lineRule="auto" w:line="228"/>
        <w:ind w:left="-85"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«Плана привлечения сил и средств территориального пожарно-спасательного гарнизона Ханты-Мансийского автономного округа – Югры для тушения пожаров и проведения аварийно-спасательных работ на территории </w:t>
      </w:r>
    </w:p>
    <w:p>
      <w:pPr>
        <w:pStyle w:val="Normal"/>
        <w:spacing w:lineRule="auto" w:line="228"/>
        <w:ind w:left="-85" w:right="-8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нты-Мансийского автономного округа – Югры» в части, касающейся м</w:t>
      </w:r>
      <w:r>
        <w:rPr>
          <w:b/>
          <w:sz w:val="28"/>
          <w:szCs w:val="28"/>
        </w:rPr>
        <w:t>униципального образования</w:t>
      </w:r>
    </w:p>
    <w:p>
      <w:pPr>
        <w:pStyle w:val="Normal"/>
        <w:spacing w:lineRule="auto" w:line="228"/>
        <w:ind w:left="-85" w:right="-85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03"/>
        <w:gridCol w:w="4581"/>
        <w:gridCol w:w="1322"/>
        <w:gridCol w:w="443"/>
        <w:gridCol w:w="483"/>
        <w:gridCol w:w="486"/>
        <w:gridCol w:w="484"/>
        <w:gridCol w:w="486"/>
        <w:gridCol w:w="483"/>
        <w:gridCol w:w="486"/>
        <w:gridCol w:w="484"/>
        <w:gridCol w:w="486"/>
        <w:gridCol w:w="483"/>
        <w:gridCol w:w="487"/>
        <w:gridCol w:w="483"/>
        <w:gridCol w:w="493"/>
        <w:gridCol w:w="1556"/>
      </w:tblGrid>
      <w:tr>
        <w:trPr>
          <w:tblHeader w:val="true"/>
          <w:trHeight w:val="338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муниципальных 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й, куда привлекаются силы и средства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разделения, привлекаемые 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ля тушения пожаров 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есто дислокации подразделения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вызова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елефон, иное)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до населенного пункта, км</w:t>
            </w:r>
          </w:p>
        </w:tc>
        <w:tc>
          <w:tcPr>
            <w:tcW w:w="5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(ранг) пожара, по которому привлекаются силы и средства соседних муниципальных образований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лы, привлекаемые 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АСР (наименование организации)</w:t>
            </w:r>
          </w:p>
        </w:tc>
      </w:tr>
      <w:tr>
        <w:trPr>
          <w:tblHeader w:val="true"/>
          <w:trHeight w:val="30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-бис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1581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лекаемые подразде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ное время прибытия, ми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лекаемые подразде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ное время прибытия, ми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лекаемые подразде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ное время прибытия, ми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лекаемые подразделен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ное время прибытия, ми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лекаемые подраздел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ное время прибытия, ми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влекаемые подразделе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ное время прибытия, мин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Пыть-Ях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ыть-Ях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ПСЧ 6 ПСО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.Нефтеюганск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463)-223-6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ПСЧ 20 отряд ФПС</w:t>
              <w:br/>
            </w:r>
            <w:r>
              <w:rPr>
                <w:spacing w:val="-2"/>
                <w:sz w:val="18"/>
                <w:szCs w:val="18"/>
              </w:rPr>
              <w:t>(п.Каркатеевы, Нефтеюганский муниципальный район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463)-299-99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1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ПСЧ 6 ПСО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.Нефтеюганск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463)-239-4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ПЧ пгт.Пойковский 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филиала КУ «Центроспас-Югория» по Нефтеюганскому муниципальному району (пгт.Пойковски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463)-255-58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ПК п.Усть-Юган 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филиала КУ «Центроспас-Югория» по Нефтеюганскому району (п.Усть-Юган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463)-316-0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2"/>
                <w:sz w:val="18"/>
                <w:szCs w:val="18"/>
                <w:lang w:eastAsia="ar-SA"/>
              </w:rPr>
              <w:t>Пожарный поезд Сибирского филиала</w:t>
            </w:r>
            <w:r>
              <w:rPr>
                <w:spacing w:val="-2"/>
                <w:sz w:val="18"/>
                <w:szCs w:val="18"/>
                <w:lang w:eastAsia="zh-CN"/>
              </w:rPr>
              <w:t xml:space="preserve"> ФГП «ВОЖДТ России на Свердловской Ж/Д» (станция Сургут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eastAsia="zh-CN"/>
              </w:rPr>
              <w:t>(3462)-393-180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eastAsia="zh-CN"/>
              </w:rPr>
              <w:t>(3462)-392-469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trike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8-982-937-33-6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п/поезд 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/д ст.Сургут</w:t>
            </w:r>
          </w:p>
        </w:tc>
      </w:tr>
      <w:tr>
        <w:trPr>
          <w:trHeight w:val="161" w:hRule="atLeast"/>
          <w:cantSplit w:val="true"/>
        </w:trPr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 xml:space="preserve">Восстановительный поезд ж/д ст.Сургут Дирекции аварийно-восстановительных средств – структурное подразделение Свердловской Ж/Д – филиала ОАО «РЖД» (г.Сургут) 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11"/>
                <w:sz w:val="18"/>
                <w:szCs w:val="18"/>
              </w:rPr>
              <w:t>Направление: ж/д ст.Сургут (696 км.) – ж/д ст.Пыть-Ях (626 км. вкл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eastAsia="zh-CN"/>
              </w:rPr>
              <w:t>(3462)-392-363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eastAsia="zh-CN"/>
              </w:rPr>
              <w:t>(3462)-392-2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Cs/>
                <w:sz w:val="18"/>
                <w:szCs w:val="18"/>
                <w:lang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  <w:t>1 ВП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Cs/>
                <w:sz w:val="18"/>
                <w:szCs w:val="18"/>
                <w:lang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  <w:t>ж/д ст.Сургут</w:t>
            </w:r>
          </w:p>
        </w:tc>
      </w:tr>
      <w:tr>
        <w:trPr>
          <w:trHeight w:val="161" w:hRule="atLeast"/>
          <w:cantSplit w:val="true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jc w:val="center"/>
              <w:rPr>
                <w:bCs/>
                <w:sz w:val="18"/>
                <w:szCs w:val="18"/>
                <w:lang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5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>Восстановительный поезд ж/д ст. Салым Дирекции аварийно-восстановительных средств – структурное подразделение Свердловской Ж/Д – филиала ОАО «РЖД» (п.Салым) Направление: ж/д ст.Пыть-Ях (626 км. искл.) – ж/д ст.Салым (510 к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3463)-441-243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22-408-00-5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ВП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/д ст.Салым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37:00Z</dcterms:created>
  <dc:creator>gu62</dc:creator>
  <dc:description/>
  <cp:keywords/>
  <dc:language>en-US</dc:language>
  <cp:lastModifiedBy>Nach_SPT</cp:lastModifiedBy>
  <cp:lastPrinted>2019-12-25T18:02:00Z</cp:lastPrinted>
  <dcterms:modified xsi:type="dcterms:W3CDTF">2021-07-02T04:18:00Z</dcterms:modified>
  <cp:revision>4</cp:revision>
  <dc:subject/>
  <dc:title>№</dc:title>
</cp:coreProperties>
</file>